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чет о ходе реализации и оценке эффективности муниципальной программы муниципального района "Забайкаль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униципального района "Забайкальский район"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регулирование территориального развития муниципального района «Забайкальский район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Управление территориального развития Администрации муниципального района «Забайкаль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ный период: 1 полугодие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ткина Галина Николаевн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ый исполнитель программы: </w:t>
      </w:r>
      <w:r>
        <w:rPr>
          <w:rFonts w:cs="Times New Roman" w:ascii="Times New Roman" w:hAnsi="Times New Roman"/>
          <w:sz w:val="28"/>
          <w:szCs w:val="28"/>
        </w:rPr>
        <w:t>Управление территориального развития Администрации муниципального района «Забайкальский район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исполнители муниципальной программы: </w:t>
      </w:r>
      <w:r>
        <w:rPr>
          <w:rFonts w:cs="Times New Roman" w:ascii="Times New Roman" w:hAnsi="Times New Roman"/>
          <w:sz w:val="28"/>
          <w:szCs w:val="28"/>
        </w:rPr>
        <w:t>Комитет по финансам Администрации муниципального района "Забайкальский район", Администрации поселений муниципального района «Забайкаль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программы:</w:t>
      </w:r>
    </w:p>
    <w:p>
      <w:pPr>
        <w:pStyle w:val="Normal"/>
        <w:jc w:val="both"/>
        <w:rPr/>
      </w:pPr>
      <w:r>
        <w:rPr>
          <w:rFonts w:cs="Calibri"/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Обеспечение жильем молодых семей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Модернизация объектов коммунальной инфраструктур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Чистая вода муниципального района «Забайкальский район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Территориальное планирование и обеспечение градостроительной деятельности»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4748" w:leader="none"/>
        </w:tabs>
        <w:spacing w:before="0" w:after="0"/>
        <w:ind w:left="20" w:right="20" w:hanging="0"/>
        <w:rPr/>
      </w:pPr>
      <w:r>
        <w:rPr>
          <w:sz w:val="28"/>
          <w:szCs w:val="28"/>
        </w:rPr>
        <w:t>создание условий для комплексного устойчивого развития территорий муниципального района «Забайкальский район» на основе п</w:t>
      </w:r>
      <w:r>
        <w:rPr>
          <w:rStyle w:val="1"/>
          <w:sz w:val="28"/>
          <w:szCs w:val="28"/>
        </w:rPr>
        <w:t>овышения доступности условий, модернизации и развития жилищно-</w:t>
        <w:softHyphen/>
        <w:t xml:space="preserve">коммунального хозяйства, </w:t>
      </w:r>
      <w:r>
        <w:rPr>
          <w:sz w:val="28"/>
          <w:szCs w:val="28"/>
        </w:rPr>
        <w:t>утверждения документов территориального планирования и градостроительного зонирова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бюджетных ассигнований программы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финансирование 28846,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финансирование программы за 1 полугодие 2024 года 1713,6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ми Администрации муниципального района "Забайкальский район"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.12.2020 года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1.06.2021 года № 37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Забайкальский район» от 06 апреля 2020 года № 37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08.2021 года № 496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 27.12.2021 года № 70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8 марта 2022 года № 227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9 апреля 2022 года № 288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 сентября 2022 года № 508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0 ноября 2022 года № 601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 января 2023 гола № 105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 марта 2023 гола № 270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23 года № 376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февраля 2024 года № 135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октября 2023 года № 707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февраля 2024 года № 135 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18 апреля 2024 года № 357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1 иня 2024 года № 488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Забайкальский район» от 06 апреля 2020 года № 293 «Об утверждении муниципальной программы «Муниципальное регулирование территориального развития муниципального района «Забайкальский район» на 2020-2026 годы»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лановых и фактических показателях и плановых и фактических объемах расходов на реализацию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регулирование территориального развития муниципального района «Забайкаль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зультатах оценки эффективности за 1 квартал 2024 года</w:t>
      </w:r>
    </w:p>
    <w:tbl>
      <w:tblPr>
        <w:tblW w:w="159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52"/>
        <w:gridCol w:w="709"/>
        <w:gridCol w:w="567"/>
        <w:gridCol w:w="1418"/>
        <w:gridCol w:w="708"/>
        <w:gridCol w:w="1693"/>
        <w:gridCol w:w="958"/>
        <w:gridCol w:w="142"/>
        <w:gridCol w:w="709"/>
        <w:gridCol w:w="33"/>
        <w:gridCol w:w="817"/>
        <w:gridCol w:w="34"/>
        <w:gridCol w:w="958"/>
        <w:gridCol w:w="34"/>
        <w:gridCol w:w="992"/>
        <w:gridCol w:w="108"/>
        <w:gridCol w:w="1409"/>
        <w:gridCol w:w="9"/>
        <w:gridCol w:w="1417"/>
        <w:gridCol w:w="34"/>
      </w:tblGrid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й, задач, подпрограмм, основных мероприятий, мероприятий,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значим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ка расчета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 бюджетной классификации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исполнению мероприятия и  о причинах отклонения фактического значения от планового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оценки эффективности реализации мероприятия, основного мероприятия, подпрограммы, муниципальной программы</w:t>
            </w:r>
          </w:p>
        </w:tc>
      </w:tr>
      <w:tr>
        <w:trPr>
          <w:trHeight w:val="14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здел, подраздел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.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eastAsia="ru-RU"/>
              </w:rPr>
              <w:t>Повышение эффективности, устойчивости и надежности функционирования систем жизнеобеспечения, привлечение инвестиций в жилищно-коммунальную отрасль, улучшение качества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инансирование за счет бюджетов все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  <w:t>1713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инансирование за счет районного бюдж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233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ме того, финансирование из других источни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5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yellow"/>
              </w:rPr>
              <w:t>101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бюджета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"Обеспечение жильем молодых семей"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: развитие жилищных отношений и улучшение жилищных услов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 за счет бюджетов все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финансам м.р."Забайкальский район"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 за счет 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финансам м.р."Забайкальский район"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                                                                              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4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                                                                              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L4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"Предоставление молодым семьям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 Администрации м.р."Забайкальский район"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Количество молодых семей, улучшивших жилищные условия (в том числе с использованием ипотечных жилищных кредитов и займов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солютное                                         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 Администрации м.р."Забайкальский район"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</w:t>
            </w:r>
            <w:r>
              <w:rPr>
                <w:rStyle w:val="1"/>
                <w:rFonts w:eastAsia="Calibri"/>
                <w:sz w:val="16"/>
                <w:szCs w:val="16"/>
              </w:rPr>
              <w:t>Повышение надежности функциони</w:t>
              <w:softHyphen/>
              <w:t>рования систем коммунальной инфраструктуры в поселениях муниципального района "Забайкаль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15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"Реализация мер по модернизации объектов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9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: количество подготовленных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Подготовка объектов коммунальной инфраструктуры к осенне-зимнему пери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муниципального района "Забайкальский район"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городского и  сельских поселе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 за счет районного бюджета муниципального района "Забайкальский район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финансам м.р."Забайкальский район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06045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905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604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краев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финансам м.р."Забайкальский райо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S49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из бюджета поселе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9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Задача « </w:t>
            </w:r>
            <w:r>
              <w:rPr>
                <w:rStyle w:val="1"/>
                <w:rFonts w:eastAsia="Calibri"/>
                <w:b/>
                <w:bCs/>
                <w:sz w:val="16"/>
                <w:szCs w:val="16"/>
              </w:rPr>
              <w:t>Обеспечение населения питьевой водой, соответствующей установленным требова</w:t>
              <w:softHyphen/>
              <w:t>ниям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"Чистая вода муниципального района "Забайкальский район"  (2020 - 2026 годы)"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дернизация и строительство объектов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 «Разработка проектно-сметной документации и (или) строительство объектов нецентрализованного питьевого водоснабжения, находящегося в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Доля населения, потребляющего питьевую воду надлежащего ка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Ннк*100, где Н - общее население, Ннк - доля населения потребляющая воду надлежащего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Уровень потерь воды в сетях централизованного водоснабжения, в том числе из-за авар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/Квп*100 где Кв - объем воды отпущенной, Квп - количество потерянной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е проводились, показатель не изменился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превышен вследствие большого количества аварий на водоводе Аргунь-Забайкальск, и в пгт. Забайкальск. Вследствие утечек объем поднятой воды значительно выше уровня отпущенной воды потребителю.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Снижения числа аварий в системах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 аварий (е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"Доля уличной водопроводной сети, </w:t>
              <w:br/>
              <w:t>нуждающейся в заме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з / ВС *100, где</w:t>
              <w:br/>
              <w:t>ВСз - протяженность уличной водопроводной сети, нуждающейся в замене</w:t>
              <w:br/>
              <w:t>ВС - общая протяженность уличной водопровод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е проводились, показатель не изменился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 «Проектирование и строительство очистных сооружений в п.ст Даурия и п.ст. Билиту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"Доля уличной канализационной сети, нуждающейся в заме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Сз / КС *100, где</w:t>
              <w:br/>
              <w:t>КСз - протяженность уличной канализационной сети, нуждающейся в замене</w:t>
              <w:br/>
              <w:t>КС - общая протяженность уличной канализацион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е проводились, показатель не изменился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Доля сточных вод, пропущенных через очистные сооружения, в общем объеме сточных в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ос / СВ *100, где</w:t>
              <w:br/>
              <w:t>СВос - объем сточных вод, пропущенных через очистные сооружения</w:t>
              <w:br/>
              <w:t>СВ - общий объем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Обеспеченность населения централизованными услугами водоснаб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цвс / Н *100, гдеНцвс - численность населения, обеспеченного централизованными услугами водоснабженияН - общая численность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Обеспеченность населения централизованными услугам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цво / Н *100, где</w:t>
              <w:br/>
              <w:t>Нцво - численность населения, обеспеченного централизованными услугами водоотведения</w:t>
              <w:br/>
              <w:t>Н - общая численность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"Модернизация и строительство объектов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"Уровень износа объектов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ф / Сперв *100, где</w:t>
              <w:br/>
              <w:t>Иф - сумма износа основных фондов за весь период эксплуатации</w:t>
              <w:br/>
              <w:t>Сперв - первоначальная стоимость основ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"Территориальное планирование и обеспечение градостроительной деятельности»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: Совершенствование системы территориального планирования и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подпрограммы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финансам м.р."Забайкальский район"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32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 за счет районного бюджета муниципального района "Забайкальский район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 счет федераль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 счет краев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ное мероприятие «Создание и ведение информационной системы обеспечения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Доля поселений муниципального района «Забайкальский район», в которых утверждены необходимые документы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В*100%, А - общее количество муниц. образований в районе,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количество муниц. образ. утвержденных документы тер пла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несение изменений в правила Землепользования и застройк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территориального развит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мероприятия за счет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0303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Количество муниципальный образований внесших изменения в П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Внесение изменений в генеральные план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 за счет районного бюджета муниципального района "Забайкаль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4433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3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 «Описание границ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и поселени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мероприятия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343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Количество населенных пунктов, в отношении которых сделано описание гран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ый 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ное мероприятие «Охрана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, администрации поселений район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4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 «Ликвидация мест несанкционированного размещения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Количество ликвидированных мест несанкционированного размещения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4.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: «Приобретение оборудования для накопления твердых коммунальны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, администрации поселений район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5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«Благоустройство общественных территорий в рамках реализации мероприятий Плана социального развития центров экономического роста Забайка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, 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за счет всех источников, в том числе: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055505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 бюдже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05Ц505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«Количество благоустроенных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, 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: «Благоустройство центральной площади в пгт. Забайкаль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МУ «ОМТО Администрации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инансирование мероприятия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578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Количество отремонтированных площадей за счет иных межбюджетных трансфертов от Администрации Губернатора Забайкальского края за достигнутые значения показателей по итогам рейтинга муниципальных районов и городских округов Забайкальского края от Администрации Губернатора Забайка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, администрации поселений район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: «Капитальный ремонт кровли многоквартирных домов на ст. Арабатук сельского поселения «Красновеликанское» муниципального района «Забайкальский район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. № 8а, 8б, 8в, 8г, 8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территориального развития Администрации муниципального района «Забайкальский район», Администраци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ельского поселения «Красновеликанское»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мероприятия за счет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778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 счет бюджета сельского поселения «Красновелика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го поселения «Красновеликан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«Количество отремонтированных домов в сельском поселении «Красновеликанское» муниципального района «Забайкальский район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 счет иных межбюджетных трансфертов от Администрации Губернатора Забайкальского края за достигнутые значения показателей по итогам рейтинга муниципальных районов и городских округов Забайкальского края от Администрации Губернатора Забайка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солютное 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территориального развития Администрации муниципального района «Забайкальский район», Администраци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го поселения «Красновеликан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8.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334059"/>
                <w:sz w:val="16"/>
                <w:szCs w:val="16"/>
                <w:shd w:fill="FFFFFF" w:val="clear"/>
              </w:rPr>
              <w:t>Благоустройство прилегающей территории МУК "Дом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подпрограммы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55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55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благоустро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9.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свещ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подпрограммы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 05 L 5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 05 Ц 5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освещ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униципальных программ формирования современной городской среды –благоустройство территории МУК дом культуры пгт. Забайка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территориального развития Администрации муниципального района «Забайкальский район», администрация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нансирование подпрограммы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нансам муниципального района «Забайкальский район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6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2555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благоустро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. Городского поселения «Забайкальское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ыполнении мероприятий муниципальной программы «Муниципальное регулирование территориального развития муниципального района «Забайкальский район» 2020-2026 годы»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1 полуг. 2024 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7371"/>
        <w:gridCol w:w="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тветствует наименованию мероприятия муниципальной программ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1-м полугодии 2024 года предоставлены социальные выплаты двум молодым семьям. Средства были направлены на оплату ипотечных креди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модернизации объектов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тепловодоснаб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частично</w:t>
            </w:r>
          </w:p>
        </w:tc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Министерство жилищно-коммунального хозяйства, энергетики, цифровизации и связи направлена заявка на предоставление субсидии на выполнение мероприятий 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рнизации объектов теплоэнергетики и капитальный ремонт объектов коммунальной инфраструктуры, находящихся в муниципальной собственности, государственной программы Забайкальского края "Развитие жилищно коммунального хозяйства Забайкальского края", утвержденной постановлением Правительства Забайкальского края от 30 декабря 2015 года № 650. В  1 полугодии 2024 года соглашение с Мин ЖКХ не заключалось. В бюджете  муниципального района "Забайкальский район" предусмотрено финансирование мероприят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организации в границах поселений тепло-, и водоснабжения населения, водоотведения, снабжения населения топливом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в бюджете района предусмотрено финансирование мероприятий по описанию границ населенных пунктов в сумме 957,8 тыс. руб. и разработку генплана 900 тыс. руб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по организации в границах поселений тепло-, и водоснабжения населения, водоотведения, снабжения населения топливом"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4059"/>
                <w:sz w:val="24"/>
                <w:szCs w:val="24"/>
                <w:shd w:fill="FFFFFF" w:val="clear"/>
              </w:rPr>
              <w:t>Благоустройство прилегающей территории "МУК «Дом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В феврале  2024 года с министерством жилищно-коммунального хозяйства, энергетики, цифровизации и связи Забайкальского края заключено соглашение о  предоставлении субсидии из бюджета Забайкальского края бюджету муниципального района "Забайкальский район" на поддержку муниципальной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современной городской среды в сумме 487,3 тыс. руб. на благоустройство </w:t>
            </w:r>
            <w:r>
              <w:rPr>
                <w:rFonts w:cs="Times New Roman" w:ascii="Times New Roman" w:hAnsi="Times New Roman"/>
                <w:color w:val="334059"/>
                <w:sz w:val="24"/>
                <w:szCs w:val="24"/>
                <w:shd w:fill="FFFFFF" w:val="clear"/>
              </w:rPr>
              <w:t>прилегающей территории "МУК «Дом культуры» пгт. Забайкальск. Администрацией городского поселения «Забайкальское по результатам аукциона определена подрядная организация. Работы завершатся в 3 квартале 2024 года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свещение у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4 году с </w:t>
            </w:r>
            <w:r>
              <w:rPr>
                <w:rFonts w:cs="Times New Roman" w:ascii="Times New Roman" w:hAnsi="Times New Roman"/>
                <w:color w:val="000000"/>
              </w:rPr>
              <w:t xml:space="preserve">Департаментом по развитию муниципальных образований Забайкальского края заключено соглашение </w:t>
            </w:r>
            <w:r>
              <w:rPr>
                <w:rFonts w:cs="Times New Roman" w:ascii="Times New Roman" w:hAnsi="Times New Roman"/>
              </w:rPr>
              <w:t>о предоставлении субсидии из бюджета Забайкальского края бюджету муниципального района "Забайкал" на реализацию отдельных мероприятий Плана социального развития центров экономического роста Забайкальского края в сумме 10610 тыс. руб. Средства направлены на освещение ул. Декабрьская в мкр. Совхоз «Дружба в пгт. Забайкальск. Определен подрядчик работы завершаться в начале июля 2024 год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cs="Calibri"/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6" w:before="660" w:after="180"/>
      <w:ind w:hanging="28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7" w:before="0" w:after="360"/>
      <w:ind w:hanging="160"/>
      <w:jc w:val="center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87" w:before="0" w:after="0"/>
    </w:pPr>
    <w:rPr>
      <w:rFonts w:cs="Calibri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59:00Z</dcterms:created>
  <dc:creator>Admin</dc:creator>
  <dc:description/>
  <cp:keywords/>
  <dc:language>en-US</dc:language>
  <cp:lastModifiedBy>RePack by Diakov</cp:lastModifiedBy>
  <cp:lastPrinted>2024-04-17T08:07:00Z</cp:lastPrinted>
  <dcterms:modified xsi:type="dcterms:W3CDTF">2024-07-11T23:59:00Z</dcterms:modified>
  <cp:revision>1</cp:revision>
  <dc:subject/>
  <dc:title/>
</cp:coreProperties>
</file>