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тчет за год о ходе реализации и оценке эффективности муниципальной программы муниципального района "Забайкальский район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униципальная программа муниципального района "Забайкальский район" 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kern w:val="0"/>
          <w:sz w:val="16"/>
          <w:szCs w:val="16"/>
        </w:rPr>
      </w:pPr>
      <w:r>
        <w:rPr>
          <w:rFonts w:cs="Times New Roman" w:ascii="Times New Roman" w:hAnsi="Times New Roman"/>
          <w:kern w:val="0"/>
          <w:sz w:val="16"/>
          <w:szCs w:val="16"/>
        </w:rPr>
      </w:r>
    </w:p>
    <w:p>
      <w:pPr>
        <w:pStyle w:val="Title"/>
        <w:spacing w:before="0" w:after="0"/>
        <w:ind w:hanging="0"/>
        <w:rPr/>
      </w:pPr>
      <w:r>
        <w:rPr>
          <w:rFonts w:cs="Times New Roman" w:ascii="Times New Roman" w:hAnsi="Times New Roman"/>
          <w:kern w:val="0"/>
          <w:sz w:val="16"/>
          <w:szCs w:val="16"/>
        </w:rPr>
        <w:t xml:space="preserve">«Совершенствование муниципального управления муниципального района «Забайкальский район» </w:t>
      </w:r>
    </w:p>
    <w:p>
      <w:pPr>
        <w:pStyle w:val="Title"/>
        <w:spacing w:before="0" w:after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kern w:val="0"/>
          <w:sz w:val="16"/>
          <w:szCs w:val="16"/>
        </w:rPr>
        <w:t>на 2020-2026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ственный исполнитель: Управление делами Администрации муниципального района «Забайкальский район»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тчет за 1 полугодие 2024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ит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урулёва Любовь Леонид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стакишин Валерий Борис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иледина Ольга Альбертовна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Ответственный исполнитель программы: </w:t>
      </w:r>
      <w:r>
        <w:rPr>
          <w:rFonts w:cs="Times New Roman" w:ascii="Times New Roman" w:hAnsi="Times New Roman"/>
          <w:sz w:val="16"/>
          <w:szCs w:val="16"/>
        </w:rPr>
        <w:t>Управление делами Администрации муниципального района «Забайкальский район»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Соисполнители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Комитет по финансам муниципального района «Забайкальский район»,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eastAsia="Calibri" w:cs="Times New Roman" w:ascii="Times New Roman" w:hAnsi="Times New Roman"/>
          <w:sz w:val="16"/>
          <w:szCs w:val="16"/>
        </w:rPr>
        <w:t>Управляющий делами; муниципальное учреждение «Отдел материально-технического обеспечения Администрации муниципального района «Забайкальский район»; Отдел по правовым и кадровым вопросам, документообеспечению и контролю.</w:t>
      </w:r>
    </w:p>
    <w:p>
      <w:pPr>
        <w:pStyle w:val="ConsPlusNormal1"/>
        <w:ind w:hanging="0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Подпрограммы программы: </w:t>
      </w:r>
    </w:p>
    <w:p>
      <w:pPr>
        <w:pStyle w:val="ConsPlusNormal1"/>
        <w:widowControl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) Противодействие коррупции в Забайкальском районе; </w:t>
      </w:r>
    </w:p>
    <w:p>
      <w:pPr>
        <w:pStyle w:val="ConsPlusNormal1"/>
        <w:widowControl/>
        <w:suppressAutoHyphens w:val="tru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Развитие кадровой политики в системе муниципального управл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Обеспечивающая подпрограмм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Цели программы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Развитие муниципальной службы и противодействие корруп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 Создание системы управления муниципальной службы в администрации муниципального района «Забайкальский район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Объемы бюджетных ассигнований программы: </w:t>
      </w:r>
    </w:p>
    <w:p>
      <w:pPr>
        <w:pStyle w:val="ConsPlusNormal1"/>
        <w:shd w:fill="FFFFFF" w:val="clear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ктическое финансирование муниципальной программы за 1 полугодие 2024 год за счет всех уровней бюджета–42058,6 тыс. рублей.</w:t>
      </w:r>
    </w:p>
    <w:p>
      <w:pPr>
        <w:pStyle w:val="ConsPlusNormal1"/>
        <w:shd w:fill="FFFFFF" w:val="clear"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Внесение изменени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За первый полугодие 2024 года в муниципальную программу </w:t>
      </w:r>
      <w:r>
        <w:rPr>
          <w:rFonts w:cs="Times New Roman" w:ascii="Times New Roman" w:hAnsi="Times New Roman"/>
          <w:bCs/>
          <w:sz w:val="16"/>
          <w:szCs w:val="16"/>
        </w:rPr>
        <w:t>«Совершенствование муниципального управления муниципального района «Забайкальский район» на 2020 - 2026 годы», утвержденную постановлением Администрации муниципального района «Забайкальский район» от 22 апреля 2019 года № 270 внесены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Постановление Администрации муниципального района «Забайкальский район» от 29 февраля 2024 года № 248а;</w:t>
      </w:r>
    </w:p>
    <w:p>
      <w:pPr>
        <w:pStyle w:val="Normal"/>
        <w:spacing w:lineRule="auto" w:line="240" w:before="0" w:after="0"/>
        <w:ind w:left="567" w:firstLine="141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остановление Администрации муниципального района «Забайкальский район» от 11 июня 2024 года № 465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" w:firstLine="141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Постановление Администрации муниципального района «Забайкальский район» от 25 июня 2024 года № 496.</w:t>
      </w:r>
    </w:p>
    <w:p>
      <w:pPr>
        <w:pStyle w:val="Titl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я о плановых и фактических показателях и плановых и фактических объемах расходов на реализацию муниципальной программы «</w:t>
      </w:r>
      <w:r>
        <w:rPr>
          <w:rFonts w:cs="Times New Roman" w:ascii="Times New Roman" w:hAnsi="Times New Roman"/>
          <w:kern w:val="0"/>
          <w:sz w:val="16"/>
          <w:szCs w:val="16"/>
        </w:rPr>
        <w:t>Совершенствование муниципального управления муниципального района «Забайкальский район» на 2020-2026 годы</w:t>
      </w:r>
      <w:r>
        <w:rPr>
          <w:rFonts w:cs="Times New Roman" w:ascii="Times New Roman" w:hAnsi="Times New Roman"/>
          <w:sz w:val="16"/>
          <w:szCs w:val="16"/>
        </w:rPr>
        <w:t>» и результатах оценки эффективности</w:t>
      </w:r>
    </w:p>
    <w:p>
      <w:pPr>
        <w:pStyle w:val="Titl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itl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1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564"/>
        <w:gridCol w:w="989"/>
        <w:gridCol w:w="613"/>
        <w:gridCol w:w="64"/>
        <w:gridCol w:w="503"/>
        <w:gridCol w:w="642"/>
        <w:gridCol w:w="678"/>
        <w:gridCol w:w="915"/>
        <w:gridCol w:w="851"/>
        <w:gridCol w:w="646"/>
        <w:gridCol w:w="490"/>
        <w:gridCol w:w="271"/>
        <w:gridCol w:w="1038"/>
        <w:gridCol w:w="1048"/>
        <w:gridCol w:w="1426"/>
        <w:gridCol w:w="32"/>
        <w:gridCol w:w="46"/>
      </w:tblGrid>
      <w:tr>
        <w:trPr>
          <w:tblHeader w:val="true"/>
        </w:trPr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целей, задач подпрограмм, основных мероприят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е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эффициент значимости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тодика расчета показателя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 реализации, год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исполнитель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ы бюджетной классификации расходов</w:t>
            </w:r>
          </w:p>
        </w:tc>
        <w:tc>
          <w:tcPr>
            <w:tcW w:w="35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авный раздел, подразде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левая стать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ид расходов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кт 1 полугоди20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яснения о причинах отклонения фактического значения от планового</w:t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Финансирование  программы, в том числе: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рублей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 - 2026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итет по финансам муниципального района «Забайкальский район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2 749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2058,6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 xml:space="preserve">за счет </w:t>
            </w:r>
            <w:r>
              <w:rPr>
                <w:rFonts w:eastAsia="Times New Roman" w:cs="Times New Roman" w:ascii="Times New Roman" w:hAnsi="Times New Roman"/>
                <w:sz w:val="16"/>
                <w:szCs w:val="28"/>
                <w:lang w:eastAsia="ru-RU"/>
              </w:rPr>
              <w:t>краевого бюджета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9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5,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 счет районного бюджета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590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73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Цель «Осуществление мероприятий по противодействию коррупции в муниципальном районе «Забайкальский район» и обеспечение защиты прав и законных интересов жителей Забайкальского район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.1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дача  «Реализация мероприятий направленных на создание условий для противодействия коррупц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-2026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дел по правовым и кадровым вопросам, документообеспечению и контрол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1.1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е «Создание условий для противодействия коррупц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 -2026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«Доля выявленных коррупционных правонарушений со стороны должностных лиц, муниципальных служащих органов местного самоуправления, иных должностных лиц организаций, исполняющих их полномочия или иные государственные полномоч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I = A / B x 100, где A - количество должностных лиц, муниципальных служащих органов местного самоуправления, совершивших коррупционные правонарушения; B - общее количество иных лиц, совершивших коррупционные правонаруш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 -20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дел по правовым и кадровым вопросам, документообеспечению и контрол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2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е «Организация обучения должностных лиц органов местного самоуправления по профилактике коррупционных правонарушений в сфере муниципального управления"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 -2026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дел по правовым и кадровым вопросам, документообеспечению и контрол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«Количество занятий с муниципальными служащими по противодействию коррупц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бсолютный показател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-2026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 реже 2-х занятий в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3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е «Совершенствование нормативной  правовой базы по противодействию  коррупц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 - 2026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по правовым и кадровым вопросам, документообеспечению и контро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казатель «Доля протестов Прокуратуры Забайкальского района на нормативные правовые акты, принятые Администрацией муниципального района «Забайкальский район» в общем количестве принятых нормативных правовых актах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=А/В*100, где С – доля вынесенных протестов; А – количество протестов Прокуратуры Забайкальского района на НПА; В – общее количество принятых НП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 -2026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4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е «Проведение мониторинга по оценке принятых мер в муниципальном районе «Забайкальский район» по противодействию коррупц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 -20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дел по правовым и кадровым вопросам, документообеспечению и контрол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Задача «Взаимодействие с населением по вопросам противодействия коррупц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дел по правовым и кадровым вопросам, документообеспечению и контрол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1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е «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бота с обращениями граждан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 -2026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дел по правовым и кадровым вопросам, документообеспечению и контрол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2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eastAsia="ru-RU"/>
              </w:rPr>
              <w:t>Мероприятие «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формирование граждан по вопросам противодействия коррупции, повышение правовой грамотности на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 - 2026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Цель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«Формирование и эффективное использование кадрового потенциала в системе муниципального управ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.1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Задача  «Повышение уровня профессионального развития муниципальных служащих»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020-20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казатель «Численность муниципальных служащих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ед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бсолютный показател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20-20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по правовым и кадровым вопросам, документообеспечению и контро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,7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,7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1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роприятие «Проведение занятий с муниципальными служащим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 -2026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дел по правовым и кадровым вопросам, документообеспечению и контрол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«Количество занятий, проведенных с муниципальными служащим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бсолютный показател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 -2026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2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е «Повышение квалификации муниципальных служащих,  проведение обучающих семинаров, тренингов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 -2026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по правовым и кадровым вопросам, документообеспечению и контро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«Количество муниципальных служащих, прошедших курсы повышения квалификации, принявших участие в семинарах и тренингах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л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бсолютный показател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 -2026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 менее 10 челове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3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е «Аттестация муниципальных служащих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 -2026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дел по правовым и кадровым вопросам, документообеспечению и контрол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«Доля муниципальных служащих не прошедших аттестацию в общей численности муниципальных служащих подлежащих аттестац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=А/В*100, где С – доля муниципальных служащих, не прошедших аттестацию, А – количество не прошедших аттестацию, В – количество подлежащих аттестац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.2.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дача «Привлечение в систему муниципального управления квалифицированных специалистов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 -20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1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е «Формирование квалифицированного кадрового состава, путем взаимодействия с органами местного самоуправления других муниципальных образований, государственными и муниципальными организациями, со службой занятости на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 -2026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дел по правовым и кадровым вопросам, документообеспечению и контрол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«Количество привлеченных квалифицированных специалистов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л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бсолютный показател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6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038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дача «Создание условий для реализации муниципальной программ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 -2026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итет по финансам муниципального района «Забайкаль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Финансирование подпрограммы, в том числе: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рублей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- 2026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2 749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2058,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 счет средств краевого бюджета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9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5,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 счет районного бюджета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590,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73,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.1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е «Обеспечение деятельности Администрац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 -2026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ирование мероприятия, в том числе: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рублей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- 2026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25 424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16973,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 счет средств краевого бюджета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50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S81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S81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50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S81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50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S81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 S81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1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800129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7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7,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 счет районного бюджета муниципального района «Забайкальский район»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25 29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16846,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120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120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27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638,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129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77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57,9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17844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120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120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5796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2136,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17949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17844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1193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6621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335,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17844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1193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349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60,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50178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50178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17949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6,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50178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17949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,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501193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93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1193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1193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7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501Д80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501193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50120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501193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50120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1193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.2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е «Обеспечение деятельности МУ Отдел материально-технического обеспечения Администрации муниципального района «Забайкальский район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 -20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итет по финансам муниципального района «Забайкаль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ирование мероприятия, в том числе: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рублей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 -2026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итет по финансам муниципального района «Забайкаль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46 16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24149,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 счет краевого бюджета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50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50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8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850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818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8501S818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17818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17949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50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S81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17949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50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S81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6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50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8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 счет бюджета муниципального района «Забайкальский район»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46 16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24149,5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1193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45536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599,8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1193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629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629,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5010070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501Д80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17844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17844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501Д80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1193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920,1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501080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.3.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государственного полномочия в сфере государственного управления охраной труда за счет средств краевого бюджет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рублей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 - 2026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итет по финансам муниципального района «Забайкаль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361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361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27920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361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361,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27920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501193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.4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государственного полномочия по созданию административных комиссий в Забайкальском крае за счет средств краевого бюджет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рублей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 - 2026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итет по финансам муниципального района «Забайкаль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11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37920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37920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.5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государственного полномочия по созданию комиссии по делам несовершеннолетних и защите их прав и организации деятельности таких комиссий за счет средств краевого бюджет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рублей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 - 2026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итет по финансам муниципального района «Забайкаль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786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615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6792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686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611,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6792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3,9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</w:tbl>
    <w:p>
      <w:pPr>
        <w:pStyle w:val="Titl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itl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itl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itl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itl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6"/>
          <w:szCs w:val="1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6"/>
          <w:szCs w:val="1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6"/>
          <w:szCs w:val="16"/>
          <w:lang w:eastAsia="ru-RU"/>
        </w:rPr>
      </w:r>
    </w:p>
    <w:p>
      <w:pPr>
        <w:pStyle w:val="Titl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я о выполнении мероприятий муниципальной программы «</w:t>
      </w:r>
      <w:r>
        <w:rPr>
          <w:rFonts w:cs="Times New Roman" w:ascii="Times New Roman" w:hAnsi="Times New Roman"/>
          <w:kern w:val="0"/>
          <w:sz w:val="16"/>
          <w:szCs w:val="16"/>
        </w:rPr>
        <w:t>Совершенствование муниципального управления муниципального района «Забайкальский район» на 2020-2026 годы</w:t>
      </w:r>
      <w:r>
        <w:rPr>
          <w:rFonts w:cs="Times New Roman" w:ascii="Times New Roman" w:hAnsi="Times New Roman"/>
          <w:sz w:val="16"/>
          <w:szCs w:val="16"/>
        </w:rPr>
        <w:t>» за 1 полугодие 2024 года</w:t>
      </w:r>
    </w:p>
    <w:p>
      <w:pPr>
        <w:pStyle w:val="Titl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2126"/>
        <w:gridCol w:w="765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ответствует наименованию мероприятия муниципальной программ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 реализац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противодействия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о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амках методического обеспечения противодействия коррупции разработаны и утверждены следующие нормативные правовые акты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остановление Администрации муниципального района «Забайкальский район» от 11 июня 2021 года № 374 «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 утверждении Положения о комиссии по соблюдению требований к служебному поведению муниципальных служащих Администрации муниципального района «Забайкальский район» и урегулированию конфликта интересов»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обучения должностных лиц органов местного самоуправления по профилактике коррупционных правонарушений в сфере муниципального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о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муниципальными служащими Администрации муниципального района «Забайкальский район» проведено 1 занят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ршенствование нормативной  правовой базы по противодействию 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о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амках методического обеспечения противодействия коррупции разработаны и утверждены следующие нормативные правовые акты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остановление Администрации муниципального района «Забайкальский район» от 11 июня 2021 года № 374 «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 утверждении Положения о комиссии по соблюдению требований к служебному поведению муниципальных служащих Администрации муниципального района «Забайкальский район» и урегулированию конфликта интерес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мониторинга по оценке принятых мер в муниципальном районе «Забайкальский район» по противодействию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о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ниторинг по оценке принятых мер в муниципальном районе «Забайкальский район» по противодействию коррупции проводится ежеквартальн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обращениями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о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первое полугодие 2024 года зарегистрировано 217 заявлений от граждан. На личном приеме у Главы было 50  гражда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ирование граждан по вопросам противодействия коррупции, повышение правовой грамотности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о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официальном сайте муниципального района «Забайкальский район» в течение первого квартала 2024 года размещалась информация для повышения грамотности населения муниципального района «Забайкальский район» по вопросам противодействия коррупц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роведение занятий с муниципальными служащи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о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ервом полугодии 2024 года проведено 2 занятия с личным составом. Были рассмотрены вопросы по заполнению сведений о доходах, расходах об имуществе и обязательствах имущественного характера, этика служебного поведения, исполнительская дисципли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квалификации муниципальных служащих, проведение обучающих семинаров, тренин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о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1 полугодие 2024 года курсы повышения квалификации прошли 5 челове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ттестация муниципальных служа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о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роводилас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квалифицированного кадрового состава, путем взаимодействия с органами местного самоуправления других муниципальных образований, государственными и муниципальными организациями, со службой занятости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о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ется непрерывное взаимодействие с Центром занятости населения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0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en-US"/>
    </w:rPr>
  </w:style>
  <w:style w:type="character" w:styleId="21">
    <w:name w:val="Основной текст 2 Знак"/>
    <w:qFormat/>
    <w:rPr>
      <w:rFonts w:ascii="Bookman Old Style" w:hAnsi="Bookman Old Style" w:eastAsia="Times New Roman" w:cs="Bookman Old Style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Point">
    <w:name w:val="point"/>
    <w:qFormat/>
    <w:rPr/>
  </w:style>
  <w:style w:type="character" w:styleId="Style17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Стиль1"/>
    <w:basedOn w:val="Normal"/>
    <w:qFormat/>
    <w:pPr>
      <w:spacing w:lineRule="exact" w:line="360" w:before="0" w:after="0"/>
      <w:ind w:firstLine="709"/>
      <w:jc w:val="both"/>
    </w:pPr>
    <w:rPr>
      <w:rFonts w:ascii="Arial" w:hAnsi="Arial" w:eastAsia="Times New Roman" w:cs="Arial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240" w:before="120" w:after="780"/>
      <w:jc w:val="center"/>
    </w:pPr>
    <w:rPr>
      <w:spacing w:val="2"/>
      <w:sz w:val="25"/>
      <w:szCs w:val="25"/>
      <w:shd w:fill="FFFFFF" w:val="clea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Стратегия основной текс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Стратегия Параграф 2"/>
    <w:basedOn w:val="Heading3"/>
    <w:qFormat/>
    <w:pPr>
      <w:keepLines/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eastAsia="SimSun;宋体" w:cs="Times New Roman"/>
      <w:b w:val="false"/>
      <w:sz w:val="28"/>
      <w:szCs w:val="24"/>
    </w:rPr>
  </w:style>
  <w:style w:type="paragraph" w:styleId="Style2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text2"/>
    <w:basedOn w:val="Normal"/>
    <w:qFormat/>
    <w:pPr>
      <w:spacing w:lineRule="auto" w:line="240" w:before="25" w:after="25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1:17:00Z</dcterms:created>
  <dc:creator>Admin</dc:creator>
  <dc:description/>
  <cp:keywords/>
  <dc:language>en-US</dc:language>
  <cp:lastModifiedBy>RePack by Diakov</cp:lastModifiedBy>
  <cp:lastPrinted>2024-05-08T15:46:00Z</cp:lastPrinted>
  <dcterms:modified xsi:type="dcterms:W3CDTF">2024-07-19T02:54:00Z</dcterms:modified>
  <cp:revision>10</cp:revision>
  <dc:subject/>
  <dc:title/>
</cp:coreProperties>
</file>