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Отчет за 1 полугодие 2024 года о ходе реализации и оценке эффективности муниципальной программы муниципального района "Забайкальский райо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униципального района "Забайкальский район"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«Развитие транспортной системы муниципального района «Забайкальский район» на 2020 – 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uppressAutoHyphens w:val="true"/>
        <w:autoSpaceDE w:val="false"/>
        <w:jc w:val="center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Управление территориального развития Администрации муниципального района «Забайкаль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ный период: 1 полугодие 2024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ерриториального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о финансам муниципального района "Забайкальский район"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й исполнитель программы: </w:t>
      </w:r>
      <w:r>
        <w:rPr>
          <w:rFonts w:cs="Times New Roman" w:ascii="Times New Roman" w:hAnsi="Times New Roman"/>
          <w:sz w:val="28"/>
          <w:szCs w:val="28"/>
        </w:rPr>
        <w:t>Управление территориального развития Администрации муниципального района «Забайкальский район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исполнит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Комитет по финансам Администрации муниципального района "Забайкальский район", МУ «ОМТО» Администрация муниципального района "Забайкальский район"; поселения муниципального района "Забайкальский район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го комплекса на территории муниципального района «Забайкальский район»"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в муниципальном районе "Забайкальский район"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дорожного хозяйства муниципального района "Забайкальский район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транспортного комплекса на территории муниципального района «Забайкальский район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овышение безопасности дорожного движения на территории муниципального района "Забайкальский район". </w:t>
      </w:r>
    </w:p>
    <w:p>
      <w:pPr>
        <w:pStyle w:val="ConsPlusNonformat"/>
        <w:widowControl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дорожного хозяйства муниципального района "Забайкальский район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бюджетных ассигнований 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на 2024год 69006,7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с. рубл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финансирование программы в 1 полугодии составило 659,3 тыс. рубле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Развитие транспортной системы муниципального района «Забайкальский район» на 2020-2026 годы»</w:t>
      </w:r>
      <w:r>
        <w:rPr>
          <w:rFonts w:cs="Times New Roman" w:ascii="Times New Roman" w:hAnsi="Times New Roman"/>
          <w:bCs/>
          <w:sz w:val="28"/>
          <w:szCs w:val="28"/>
        </w:rPr>
        <w:t>, утвержденную постановлением Администрации муниципального района «Забайкальский район» от 13 августа 2019 года № 429 внесены изменения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униципального района "Забайкальский район" от 08.04.2020 года № 302</w:t>
      </w:r>
      <w:r>
        <w:rPr>
          <w:rFonts w:cs="Times New Roman" w:ascii="Times New Roman" w:hAnsi="Times New Roman"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униципального района "Забайкальский район" от 19 ноября 2020 года № 736; постановлением Администрации муниципального района "Забайкальский район" от 31.03.2021 № 226; постановлением Администрации муниципального района "Забайкальский район" от 26 января 2022 года № 80; постановлением Администрации муниципального района "Забайкальский район" от 29 марта 2022 № 260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района "Забайкальский район" от 09.08.2022 г. № 451; постановлением Администрации муниципального района "Забайкальский район" от 29 августа 2022 года № 473; постановлением Администрации муниципального района "Забайкальский район" от 02.11.2022 года № 574; постановлением Администрации муниципального района "Забайкальский район" от 26.01.2023 года № 104; постановлением Администрации муниципального района "Забайкальский район" от 15.03.2023 года № 272; постановлением Администрации муниципального района "Забайкальский район" от 25.04.2023 года № 375, постановлением Администрации муниципального района "Забайкальский район" от 15.03.2023 года № 272; постановлением Администрации муниципального района "Забайкальский район" от 17.10.2023 года № 709; постановлением Администрации муниципального района "Забайкальский район" от 06.02.2024 года № 147;     постановлением Администрации муниципального района "Забайкальский район" от 02.02.2024 года № 135а; постановлением Администрации муниципального района "Забайкальский район" от 06.02.2024 года № 147; постановлением Администрации муниципального района "Забайкальский район" от 18.04.2024 года № 359;  постановлением Администрации муниципального района "Забайкальский район" от 26.06.2024 года № 502.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лановых и фактических показателях и плановых и фактических объемах расходов на реализацию муниципальной программы 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азвитие транспортной системы муниципального района «Забайкальский район» на 2020-2026 годы</w:t>
      </w:r>
      <w:r>
        <w:rPr>
          <w:rFonts w:cs="Times New Roman" w:ascii="Times New Roman" w:hAnsi="Times New Roman"/>
          <w:b/>
          <w:sz w:val="28"/>
          <w:szCs w:val="28"/>
        </w:rPr>
        <w:t>» и результатах оценки эффективности</w:t>
      </w:r>
    </w:p>
    <w:tbl>
      <w:tblPr>
        <w:tblW w:w="14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2"/>
        <w:gridCol w:w="709"/>
        <w:gridCol w:w="567"/>
        <w:gridCol w:w="1418"/>
        <w:gridCol w:w="708"/>
        <w:gridCol w:w="1693"/>
        <w:gridCol w:w="992"/>
        <w:gridCol w:w="850"/>
        <w:gridCol w:w="851"/>
        <w:gridCol w:w="992"/>
        <w:gridCol w:w="992"/>
        <w:gridCol w:w="1517"/>
      </w:tblGrid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й, задач, подпрограмм, основных мероприятий, мероприятий,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 значим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ка расчета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и соисполни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 бюджетной классификации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 по исполнению мероприятия и  о причинах отклонения фактического значения от планового</w:t>
            </w:r>
          </w:p>
        </w:tc>
      </w:tr>
      <w:tr>
        <w:trPr>
          <w:trHeight w:val="1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здел, 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13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ель "Создание на территории района сети дорог, отвечающих современным требованиям, обеспечивающих ускорение товародвижения и снижения транспортных издержек в экономике, снижение аварийности и увеличение скорости движения транспортных потоков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е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9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е за счет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9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е за счет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е 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е за счет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14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b/>
              </w:rPr>
              <w:t>«Развитие транспортного комплекса на территории муниципального района «Забайкальский район»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дача «</w:t>
            </w:r>
            <w:r>
              <w:rPr>
                <w:sz w:val="16"/>
                <w:szCs w:val="16"/>
              </w:rPr>
              <w:t>Улучшение качества транспортного обслуживания населения, повышение эффективности функционирования транспортной системы, а также создание необходимых условий для обеспечения развития транспорта муниципального района "Забайкаль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е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«Проведение конкурсов на право осуществления пассажирских перевозок автомобильным транспорт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«Количество маршрутов перевозки пассажиров автомобильным транспортом между поселениями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езультате проведенного конкурса в 2023 году заключен договор с перевозчиком на маршрут Рудник Абагайтуй – Абагайтуй- Забайкальск и в 1 кв. 2024 года на маршрут Красный Великан-Харанор-Даурия-Билитуй-Забайкальск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«Количество пассажиров, перевезенных автомобильным транспортом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ыс.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евозчик  с мая 2024 года начал перевозку пассажиров на маршруте Красный Великан-Харанор-Даурия-Билитуй-Забайкальск. Однако количество перевезенных пассажиров составило всего 11 чел.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4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/>
              </w:rPr>
              <w:t>«Безопасность дорожного движения в муниципальном районе «Забайкальский район»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дач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"Снижение уровня аварийности, количества дорожно-транспортных происшествий на дорогах местного значения и обеспечение законных прав граждан на безопасность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 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Повышение правового сознания и предупреждение опасного поведения детей - участников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оличество проведенных мероприятий по повышению правового сознания и предупреждение опасного поведения детей - участни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солю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-х раз  в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роприятие «Проведение заседаний Комиссии по обеспечению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оличество проведенных заседаний комиссии по обеспечению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солю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-х раз в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Разработка схем организации дорожного движения в поселениях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казатель «Количество комплектов ПОД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солю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14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bCs/>
              </w:rPr>
              <w:t>Подпрограмма «</w:t>
            </w:r>
            <w:r>
              <w:rPr>
                <w:b/>
              </w:rPr>
              <w:t>Развитие дорожного хозяйства</w:t>
            </w:r>
            <w:r>
              <w:rPr/>
              <w:t xml:space="preserve"> </w:t>
            </w:r>
            <w:r>
              <w:rPr>
                <w:b/>
                <w:bCs/>
              </w:rPr>
              <w:t>муниципального района «Забайкальский район» на 2020-2026 годы»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6"/>
                <w:szCs w:val="16"/>
              </w:rPr>
              <w:t>Цель:</w:t>
            </w:r>
            <w:r>
              <w:rPr>
                <w:sz w:val="16"/>
                <w:szCs w:val="16"/>
              </w:rPr>
              <w:t xml:space="preserve"> Развитие дорожного хозяйства  муниципального района "Забайкальский район", благоустройство общественных пространств и придомовых территорий в поселениях муниципального района "Забайкаль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дача </w:t>
            </w:r>
            <w:r>
              <w:rPr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состояния сети автомобильных дорог муниципального района "Забайкальский район", в том числе автодорог местного значения населенных пунктов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ирование подпрограммы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9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 счет федераль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краев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 счет  районного бюджета муниципального района "Забайкальский район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муниципальный дорожный фонд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9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инансирование за счет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«Ремонт дорожного покрытия автодорог в сельских поселениях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МУ «ОМТО Администрации муниципального района "Забайкальский район», администрация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нансирован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16"/>
                <w:szCs w:val="16"/>
              </w:rPr>
              <w:t>Финансирование мероприятия за счет  районного бюджета муниципального района «Забайкальский район»(муниципальный дорожный фон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1 04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1 04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""Протяженность сети автомобильных дорог общего пользования местного значения на территории муниципального района "Забайкаль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,9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личение сети дорог произошло за счет уточнения протяженности дорог в сельских поселениях района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Прирост протяженности сети автомобильных дорог местного значения на территории муниципального района "Забайкальский район"  в результате строительства новых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территориального развития Администрации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е «Строительство и приобретение объектов муниципальной собственности, текущий ремонт автомобильных дорог местного значения в рамках Плана социального развития центров экономического роста Забайкальского края»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Администрации поселений муниципального района «Забайк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мероприятия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«</w:t>
            </w:r>
            <w:r>
              <w:rPr>
                <w:rStyle w:val="11pt"/>
                <w:rFonts w:eastAsia="Calibri"/>
                <w:sz w:val="16"/>
                <w:szCs w:val="16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Администрации поселений муниципального района «Забайк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мероприятия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01 </w:t>
            </w:r>
            <w:r>
              <w:rPr>
                <w:sz w:val="16"/>
                <w:szCs w:val="16"/>
                <w:lang w:val="en-US"/>
              </w:rPr>
              <w:t>S4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Доля автомобильных дорог местного значения на территории района, не отвечающих нормативным требовани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L не норм.  / L  x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3,988-58,2)/193,988*100=69,9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не выполнен. Происходит рост участков дорог не соответствующих требованиям в городском поселении «Забайкальское», а также в сельских поселениях района. Предусмотренные в бюджете средства не покрывают необходимую потребность финансирования ремонтов дорог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Протяженность отремонтированных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ского поселения «Забайкальское»,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аур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"Реализация проекта "1000" дворов в рамках Плана экономического роста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Администрации городского поселения Забайкаль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мероприятия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муниципального района "Забайкаль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мероприятия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4306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4306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«Количество отремонтированных д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выполнении мероприятий муниципальной программы 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азвитие транспортной системы муниципального района «Забайкальский район» на 2020-2026 годы</w:t>
      </w:r>
      <w:r>
        <w:rPr>
          <w:rFonts w:cs="Times New Roman" w:ascii="Times New Roman" w:hAnsi="Times New Roman"/>
          <w:b/>
          <w:sz w:val="28"/>
          <w:szCs w:val="28"/>
        </w:rPr>
        <w:t>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73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тветствует наименованию мероприятия муниципальной программ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b/>
              </w:rPr>
              <w:t>«Развитие транспортного комплекса на территории муниципального района «Забайкальский рай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ведение конкурсов на право осуществления пассажирских перевозок автомобильным транспорт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 xml:space="preserve">14.02.2024 года подведен итог конкурса на </w:t>
            </w:r>
            <w:r>
              <w:rPr>
                <w:bCs/>
                <w:sz w:val="22"/>
                <w:szCs w:val="22"/>
              </w:rPr>
              <w:t>право осуществления пассажирских перевозок автомобильным транспортом</w:t>
            </w:r>
            <w:r>
              <w:rPr>
                <w:sz w:val="22"/>
                <w:szCs w:val="22"/>
              </w:rPr>
              <w:t xml:space="preserve"> на маршрутах: 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 п.Забайкальск - Билитуй - Даурия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 с. Красный Великан - Харанор- Даурия - Билитуй - п.Забайкальск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 п. Забайкальск - с.Абагайтуй - с.Рудник-Абагайтуй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 с. Степной - п.Забайкаль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ен перевозчик на маршрут </w:t>
            </w:r>
            <w:r>
              <w:rPr/>
              <w:t>п с. Красный Великан - Харанор- Даурия - Билитуй - п.Забайкальс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По остальным маршрутам конкурс признан несостоявшимся в связи с отсутствием заявок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езопасность дорожного движения в муниципальном районе "Забайкальский район"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го сознания и предупреждение опасного поведения детей - участников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учреждениях отделом ГИБДД совместно с управлением образованием регулярно проводятся профилактические беседы и занятия с детьми о поведении на дорог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заседаний Комиссии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полугодие 2024  года проведено 2 заседания комиссии по профилактике правонарушений и безопасности дорожного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хем организации дорожного движения в поселениях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-м полугодии 2024 года схемы дорожного движения в поселениях района не разрабатывались и не актуализировались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го хозяй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го района "Забайкальский район"</w:t>
            </w:r>
          </w:p>
        </w:tc>
      </w:tr>
      <w:tr>
        <w:trPr>
          <w:trHeight w:val="23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дорожного покрытия автодорог в сельских поселениях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4 году в бюджете района на реализацию мероприятий подпрограммы «Развитие дорожного хозяйства  муниципального района "Забайкальский район" предусмотрена сумма средств в размере  51 205,9 тыс. рубле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15 548,2 тыс. рублей, средства муниципальных дорожных фондов;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548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 рублей, средства муниципальных дорожных фондов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муниципальных дорожных фондов уже проведены работы по устройству освещения автомобильных дорог по ул. Новая и Нагорная в сельском поселении «Черно-Озерское» на сумму 819,8 тыс. руб. оплачено 659,3 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и приобретение объектов муниципальной собственности, текущий ремонт автомобильных дорог местного значения в рамках Плана социального развития центров экономического роста Забайкальского кр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 иные трансферты из бюджета Забайкальского края на реализацию мероприятий по ремонту автодорог в рамках ЦЭР району не предусмотрены</w:t>
            </w:r>
          </w:p>
        </w:tc>
      </w:tr>
      <w:tr>
        <w:trPr>
          <w:trHeight w:val="39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Style w:val="11pt"/>
                <w:rFonts w:eastAsia="Calibri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4 году предусмотрено 35 657,7 тыс. руб. – субсидия из бюджета Забайкальского края с учетом софинансирования местных бюджетов городского поселения «Забайкальское» и поселений района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За счет средств субсидии планируются следующие мероприят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монт автомобильной дороги местного значения ул.Советская (от примыкания к ул.Нагорная до пересечения с ул. Октябрьская) г. Забайкальск  (км 0+313 – км 0+478) на сумму 18932,3 тыс руб.;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пер Степной в пст. Билитуй  (км 0+000 – км 0+530) на 9793,9 тыс. руб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в сельском поселении Черно-Озерское от федеральной дороги А-350 по ул. Совхозная до остановки, расположенной на ул. Нагорная (маршрут автобуса) на 6931,4 тыс руб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запланировано на 3 – 4 кварталы 2024 год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пространств наса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 мероприятия по программе не предусмотрены</w:t>
            </w:r>
          </w:p>
        </w:tc>
      </w:tr>
      <w:tr>
        <w:trPr>
          <w:trHeight w:val="9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"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«1000 двор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 полугодии 2024 года городскому поселению «Забайкальское» предусмотрено финансирование в сумме 17800,8 тыс. руб. на благоустройство дворовых территорий ул. Красноармейская, 4; ул. Красноармейская, 26 – Комсомольская 17а.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23:50:00Z</dcterms:created>
  <dc:creator>Admin</dc:creator>
  <dc:description/>
  <cp:keywords/>
  <dc:language>en-US</dc:language>
  <cp:lastModifiedBy>RePack by Diakov</cp:lastModifiedBy>
  <cp:lastPrinted>2023-10-17T16:09:00Z</cp:lastPrinted>
  <dcterms:modified xsi:type="dcterms:W3CDTF">2024-07-10T23:19:00Z</dcterms:modified>
  <cp:revision>5</cp:revision>
  <dc:subject/>
  <dc:title/>
</cp:coreProperties>
</file>